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НКЕТА ЗАЕМЩИКА ЮРИДИЧЕСКОГО ЛИЦА</w:t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center"/>
        <w:rPr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БЛОК «А»</w:t>
      </w:r>
      <w:r>
        <w:rPr>
          <w:rFonts w:cs="Times New Roman" w:ascii="Times New Roman" w:hAnsi="Times New Roman"/>
          <w:b/>
          <w:szCs w:val="24"/>
        </w:rPr>
        <w:t xml:space="preserve">   «Общая информация о Заемщике»</w:t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both"/>
        <w:rPr>
          <w:sz w:val="10"/>
          <w:szCs w:val="24"/>
          <w:u w:val="single"/>
        </w:rPr>
      </w:pPr>
      <w:r>
        <w:rPr>
          <w:sz w:val="10"/>
          <w:szCs w:val="24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52"/>
        <w:gridCol w:w="3262"/>
        <w:gridCol w:w="29"/>
        <w:gridCol w:w="284"/>
        <w:gridCol w:w="1671"/>
        <w:gridCol w:w="575"/>
        <w:gridCol w:w="2562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</w:t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Заемщик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олное и сокращенное наименование, а также наименование на иностранном языке, если имеется таковое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1.</w:t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онно - правовая форма Заемщика и сведения о регистрации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римечания: в случае перерегистрации (изменение юр. статуса, названия предприятия и т.п.) указать данные до регистрации и после, а также причины перерегистрации, наименование регистрирующего органа, место государственно регистрации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выдачи свидетельства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чания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2.</w:t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дентификационный номер налогоплательщика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Заемщика)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: 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ПП: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2.1</w:t>
            </w:r>
          </w:p>
        </w:tc>
        <w:tc>
          <w:tcPr>
            <w:tcW w:w="3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логовая инспекция: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налоговой инспекции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налоговой инспекции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2.2</w:t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72" w:hanging="0"/>
              <w:rPr/>
            </w:pPr>
            <w:r>
              <w:rPr>
                <w:b/>
                <w:sz w:val="18"/>
                <w:szCs w:val="18"/>
              </w:rPr>
              <w:t>Коды  форм  федерального  государственного  статистического наблюдения: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72" w:hanging="0"/>
              <w:rPr>
                <w:rFonts w:eastAsia="NTTierce;Times New Roman"/>
                <w:sz w:val="22"/>
                <w:szCs w:val="18"/>
              </w:rPr>
            </w:pPr>
            <w:r>
              <w:rPr>
                <w:rFonts w:eastAsia="NTTierce;Times New Roman"/>
                <w:sz w:val="22"/>
                <w:szCs w:val="18"/>
              </w:rPr>
              <w:t xml:space="preserve"> 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72"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72"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ГУ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72"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АТО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72"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ОКВЭД (все ОКВЭД по выписке)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72"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ФС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72" w:hanging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ПФ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2.3.</w:t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й вид деятельности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26"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b/>
                <w:sz w:val="18"/>
                <w:szCs w:val="18"/>
              </w:rPr>
              <w:t>(ОКВЭД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 расшифровкой: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3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редители или крупнейшие акционеры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9" w:hRule="atLeast"/>
        </w:trPr>
        <w:tc>
          <w:tcPr>
            <w:tcW w:w="128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Юридические лиц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указываются крупнейшие с долей более или равной 20%)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ОКВЭД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вный капитал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ечный Выгодоприобретатель / Бенефициар юридического лица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в уставном капитале Заемщика (%):</w:t>
            </w:r>
          </w:p>
        </w:tc>
      </w:tr>
      <w:tr>
        <w:trPr>
          <w:trHeight w:val="637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ОКВЭД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вный капитал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ечный Выгодоприобретатель / Бенефициар юридического лица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в уставном капитале Заемщика (%):</w:t>
            </w:r>
          </w:p>
        </w:tc>
      </w:tr>
      <w:tr>
        <w:trPr>
          <w:trHeight w:val="637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ОКВЭД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вный капитал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ечный Выгодоприобретатель / Бенефициар юридического лица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в уставном капитале Заемщика (%):</w:t>
            </w:r>
          </w:p>
        </w:tc>
      </w:tr>
      <w:tr>
        <w:trPr>
          <w:trHeight w:val="825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ОКВЭД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вный капитал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ечный Выгодоприобретатель / Бенефициар юридического лица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в уставном капитале Заемщика (%):</w:t>
            </w:r>
          </w:p>
        </w:tc>
      </w:tr>
      <w:tr>
        <w:trPr>
          <w:trHeight w:val="825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ОКВЭД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вный капитал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ечный Выгодоприобретатель / Бенефициар юридического лица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в уставном капитале Заемщика (%):</w:t>
            </w:r>
          </w:p>
        </w:tc>
      </w:tr>
      <w:tr>
        <w:trPr/>
        <w:tc>
          <w:tcPr>
            <w:tcW w:w="128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Физические лиц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указываются крупнейшие с долей более или равной 20%)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в Уставном капитале:</w:t>
            </w:r>
          </w:p>
        </w:tc>
      </w:tr>
      <w:tr>
        <w:trPr/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2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в Уставном капитале:</w:t>
            </w:r>
          </w:p>
        </w:tc>
      </w:tr>
      <w:tr>
        <w:trPr/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2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в Уставном капитале:</w:t>
            </w:r>
          </w:p>
        </w:tc>
      </w:tr>
      <w:tr>
        <w:trPr/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2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в Уставном капитале:</w:t>
            </w:r>
          </w:p>
        </w:tc>
      </w:tr>
      <w:tr>
        <w:trPr/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2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в Уставном капитале:</w:t>
            </w:r>
          </w:p>
        </w:tc>
      </w:tr>
      <w:tr>
        <w:trPr/>
        <w:tc>
          <w:tcPr>
            <w:tcW w:w="12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случае, если состав учредителей изменялся в течение послед. 2-х лет, указать предыдущих учредителей (указать наименование и ИНН – для юр. лиц, ФИО для физических лиц):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3.1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 величине зарегистрированного 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лаченн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ставного (складочного) капитала или величине уставного фонда, имущества</w:t>
            </w:r>
          </w:p>
        </w:tc>
        <w:tc>
          <w:tcPr>
            <w:tcW w:w="2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зарегистрированного уставного капитала, тыс. руб.: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фактически оплаченного уставного капитала, тыс. руб.:</w:t>
            </w:r>
          </w:p>
        </w:tc>
      </w:tr>
      <w:tr>
        <w:trPr/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snapToGrid w:val="false"/>
              <w:ind w:left="12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2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личина чистых активов на последнюю отчетную дату, тыс. руб.: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Адрес Заемщика:</w:t>
            </w:r>
          </w:p>
        </w:tc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Адрес в соответствии с учредительными документами Заемщика (юридический адрес):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Фактический адрес местонахождения Заемщика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ание по которому компания располагается по адресу: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оговор аренды / субаренды краткосрочный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оговор аренды / субаренды долгосрочный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бственност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оговор аренды / субаренды краткосрочный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оговор аренды / субаренды долгосрочный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обственность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4.1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е реквизиты Заемщика</w:t>
            </w:r>
            <w:r>
              <w:rPr>
                <w:rFonts w:cs="Times New Roman" w:ascii="Times New Roman" w:hAnsi="Times New Roman"/>
                <w:sz w:val="14"/>
              </w:rPr>
              <w:t xml:space="preserve"> (для корреспонденции)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4.2</w:t>
            </w:r>
          </w:p>
        </w:tc>
        <w:tc>
          <w:tcPr>
            <w:tcW w:w="351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ые данные 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лефоны: </w:t>
            </w:r>
          </w:p>
        </w:tc>
      </w:tr>
      <w:tr>
        <w:trPr/>
        <w:tc>
          <w:tcPr>
            <w:tcW w:w="1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аксы: </w:t>
            </w:r>
          </w:p>
        </w:tc>
      </w:tr>
      <w:tr>
        <w:trPr/>
        <w:tc>
          <w:tcPr>
            <w:tcW w:w="1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актное лиц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5.</w:t>
            </w:r>
          </w:p>
        </w:tc>
        <w:tc>
          <w:tcPr>
            <w:tcW w:w="8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нковские реквизиты:</w:t>
            </w:r>
          </w:p>
        </w:tc>
      </w:tr>
      <w:tr>
        <w:trPr/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ой Банк Заемщика: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Текущие расчетные сче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(номер)</w:t>
            </w:r>
            <w:r>
              <w:rPr>
                <w:rFonts w:cs="Times New Roman" w:ascii="Times New Roman" w:hAnsi="Times New Roman"/>
                <w:b/>
                <w:sz w:val="14"/>
              </w:rPr>
              <w:t>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7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оссийские рубли: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56" w:hRule="atLeast"/>
        </w:trPr>
        <w:tc>
          <w:tcPr>
            <w:tcW w:w="128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7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вро: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53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7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ллары США: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53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7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Фунты стерлингов: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53" w:hRule="atLeast"/>
        </w:trPr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7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Йены: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чета в других банках (часто используемые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именование Банка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текущего рублевый счет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редний кредитовый оборотов за последние шесть месяцев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именование Банка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текущего рублевый счет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редний кредитовый оборотов за последние шесть месяцев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именование Банка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текущего рублевый счет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редний кредитовый оборотов за последние шесть месяцев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5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Справка из налогового органа об открытых счетах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оставлен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прошена в налоговом органе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 может быть представлена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1.6.</w:t>
            </w:r>
          </w:p>
        </w:tc>
        <w:tc>
          <w:tcPr>
            <w:tcW w:w="8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Лица, имеющие право первой и второй подписи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руководитель предприятия, главный бухгалтер, финансовый директор, исполнительный директор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Должность</w:t>
            </w:r>
          </w:p>
        </w:tc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08" w:hanging="0"/>
              <w:jc w:val="left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 xml:space="preserve">       </w:t>
            </w:r>
            <w:r>
              <w:rPr>
                <w:b w:val="false"/>
                <w:i/>
                <w:iCs/>
                <w:sz w:val="16"/>
                <w:szCs w:val="16"/>
              </w:rPr>
              <w:t>Должность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  <w:szCs w:val="16"/>
              </w:rPr>
            </w:r>
          </w:p>
        </w:tc>
      </w:tr>
      <w:tr>
        <w:trPr/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амилия</w:t>
            </w:r>
          </w:p>
        </w:tc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амилия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</w:r>
          </w:p>
        </w:tc>
      </w:tr>
      <w:tr>
        <w:trPr/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мя</w:t>
            </w:r>
          </w:p>
        </w:tc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мя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</w:r>
          </w:p>
        </w:tc>
      </w:tr>
      <w:tr>
        <w:trPr/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чество</w:t>
            </w:r>
          </w:p>
        </w:tc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-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чество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</w:r>
          </w:p>
        </w:tc>
      </w:tr>
      <w:tr>
        <w:trPr/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приказа о приеме на работу:</w:t>
            </w:r>
          </w:p>
        </w:tc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приказа о приеме на работу: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кончания действия полномочий:</w:t>
            </w:r>
          </w:p>
        </w:tc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кончания действия полномочий: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center"/>
        <w:rPr/>
      </w:pPr>
      <w:r>
        <w:rPr>
          <w:b/>
          <w:u w:val="single"/>
        </w:rPr>
        <w:t>БЛОК «В»</w:t>
      </w:r>
      <w:r>
        <w:rPr>
          <w:b/>
        </w:rPr>
        <w:t xml:space="preserve">  «Информация о деятельности Заемщика»</w:t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both"/>
        <w:rPr>
          <w:b/>
          <w:b/>
          <w:i/>
          <w:i/>
          <w:sz w:val="4"/>
          <w:u w:val="single"/>
        </w:rPr>
      </w:pPr>
      <w:r>
        <w:rPr>
          <w:b/>
          <w:i/>
          <w:sz w:val="4"/>
          <w:u w:val="single"/>
        </w:rPr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both"/>
        <w:rPr>
          <w:b/>
          <w:b/>
          <w:i/>
          <w:i/>
          <w:sz w:val="2"/>
          <w:u w:val="single"/>
        </w:rPr>
      </w:pPr>
      <w:r>
        <w:rPr>
          <w:b/>
          <w:i/>
          <w:sz w:val="2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873"/>
        <w:gridCol w:w="2586"/>
        <w:gridCol w:w="2586"/>
      </w:tblGrid>
      <w:tr>
        <w:trPr>
          <w:trHeight w:val="713" w:hRule="atLeast"/>
        </w:trPr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1.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основной деятельности Заемщика и качественный уровень управления предприятием: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вид выпускаемой продукции / оказываемых услуг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- условия реализации (отсрочка, предоплата и т.п.)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- объемы кредиторской задолженности за последние 6 месяцев (без учета займов и кредитов), а также ее средняя оборачиваемость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объемы дебиторской задолженности за последние 6 месяцев (без учета финансовых вложений и авансов выданных), а также ее средняя оборачиваемость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- наличие сезонности в деятельности компании (основные месяца спада и месяца роста)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источники формирования оборотного капитала компании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наличие требований сертификации продукции / услуг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- опыт работы и образование менеджмента компании на рынке производимой и/или реализуемой продукции / оказания услуг 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количество человек работающих в компании (среднесписочное, а также по штатному расписанию на дату подготовки настоящей Анкеты-заемщика)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- наличие договоров аутсорсинга персонала / договоры субподряда / договоры подряда, в рамках которых привлекается персонал для работ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порядок ведения бухгалтерского учета в компании (наличие бухгалтера, порядок ведения первичного учета и т.п.)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- наличие договоров оказания  транспортно-экспедиционных услуг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1.2.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Аудиторское заключение и заключение ревизии налоговой службы</w:t>
            </w:r>
            <w:r>
              <w:rPr>
                <w:rFonts w:cs="Times New Roman" w:ascii="Times New Roman" w:hAnsi="Times New Roman"/>
                <w:sz w:val="14"/>
              </w:rPr>
              <w:t>: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</w:rPr>
              <w:t>дата последнего проведенного аудита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наименование компании аудитора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дата последней выездной проверки ФНС 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- наименование подразделения ФНС проводившего проверку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сумма проведенных доначислений ФНС по результатам проверки 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1.3.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недвижимости, находящейся в собственности/аренде Заемщика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о каждому пункту указать: на каких условиях, на основании каких документов (при аренде сроки аренды) Заемщик владеет тем или иным видом имущества):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движимость в собственности: 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ип недвижимости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сто расположения объекта (ов) недвижимости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личество квадратных метров площади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алансовая стоимость объекта (ов) недвижимости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ь в аренде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 аренды (краткосрочная, долгосрочная)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рок аренды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тоимость аренды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сто расположения арендуемого (ых) объекта (ов) недвижимости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1.4.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ind w:left="184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Сведения о лицензии на право осуществления деятельности, подлежащей лицензированию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 также при наличии членства в самоорганизующихся обществах/ассоциациях указывается наименование общества/ассоциации и вид ее деятельност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лицензируемой деятельности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лицензии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лицензии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 лицензии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органа, выдавшего лицензию: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лицензии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2.1.</w:t>
            </w:r>
          </w:p>
        </w:tc>
        <w:tc>
          <w:tcPr>
            <w:tcW w:w="9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стойчивые связи, партнеры, поставщики, покупатели, объемы и сроки контрактов: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оссийский рынок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ываются: наименование контрагента (с ИНН), объемы и сроки контрактов,  а также наличие монопольных преимуществ в работе с данными контрагентами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рубежный рынок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ываются контрагенты, объемы и сроки контрактов, особые условия работы с зарубежными контрагентами, особые условия данного рынк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2.2.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ожение на рынке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чие конкурентов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 при ответе «Да»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ание рынка на котором работает компания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чие особых условий (преференций)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 при ответе «Да»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чие монопольного положения на рынке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 при ответе «Да»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3.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ведения о полученных ранее кредитах в Банке / других кредитных организациях, используемых аккредитивах, гарантиях, выданных поручительствах  (кредитная история и текущая кредиторская задолженность, в т.ч. ссуды из других источников, включая государственные учреждения)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sz w:val="14"/>
              </w:rPr>
              <w:t>(банк-кредитор, сумма, дата выдачи и погашения кредита (аккредитива, гарантиии, поручительства), количество пролонгаций, просроченные кредиты, заложенное имущество, обеспечение)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4.1.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Инвестиционная деятельность – финансовые вложения, ценные бумаги, уставный капитал других организаций, представление другим организациям займов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</w:rPr>
              <w:t>(форма инвестиций, наименование предприятия или организации (в т.ч. филиалов, оффшоров, дочерних), орг.-прав. форма, юрид. и фактич. адрес, цель создания, размер денежных средств или имущественного вклада, качество инвестиций, др. учредители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4"/>
              </w:rPr>
              <w:t>Сведения о договорах, о совместной деятельности (принятые на себя обязательства, выданные поручительства, насколько они влияют на положение Заемщика)</w:t>
            </w:r>
            <w:r>
              <w:rPr>
                <w:rFonts w:cs="Times New Roman" w:ascii="Times New Roman" w:hAnsi="Times New Roman"/>
                <w:b/>
                <w:sz w:val="18"/>
              </w:rPr>
              <w:t>: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5.1.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алюта баланса Заемщика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 (на последнюю отчетную дату сумма, указанная в 300 или 700 строках Баланса):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5.2.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ученная прибыль (убыток) за последний отчетный год, тыс. руб.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 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5.3.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немесячный кредитовый оборот по расчетным счетам в банках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совокупный по всем открытым расчетным счетам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последние 12 месяце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последние 3 месяца:</w:t>
            </w:r>
          </w:p>
        </w:tc>
      </w:tr>
      <w:tr>
        <w:trPr>
          <w:trHeight w:val="165" w:hRule="atLeast"/>
        </w:trPr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5.4.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уплаченных в бюджет налогов за последние четыре отчетных квартала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уплаченных авансов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налога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, тыс. руб.</w:t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прибыль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землю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зносы во внебюджетные фонды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ФЛ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налог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й налог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вмененный налог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алог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center"/>
        <w:rPr/>
      </w:pPr>
      <w:r>
        <w:rPr>
          <w:b/>
          <w:sz w:val="22"/>
          <w:u w:val="single"/>
        </w:rPr>
        <w:t>БЛОК «С»</w:t>
      </w:r>
      <w:r>
        <w:rPr/>
        <w:t xml:space="preserve"> «Информация об испрашиваемом кредите»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915"/>
        <w:gridCol w:w="5163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.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и валюта кредита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ный срок кредитовани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в месяцах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рашиваемая процентная ставка либо диапазон ставок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кредитовани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одробно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а кредитования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ндартная ссуд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едитная линии с лимитом выдачи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едитная линии с лимитом задолженности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ердрафт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ксельная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нежная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 при прочем виде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обые условия кредитного договора 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едит предоставляется траншами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ача по условию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в конце срок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по графику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гашение раз в 30 /60 /90 /180 дней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 при прочем виде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меется ли опыт проведения операций, под которые испрашивается кредит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омера договоров по основной деятельности и даты их заключения, наименование контрагентов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 если «Да»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чие факторы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способы таможенной очистки, организация безопасности и т.д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влияющие на выполнение сделки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 если «Да»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ind w:left="180" w:right="209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center"/>
        <w:rPr/>
      </w:pPr>
      <w:r>
        <w:rPr>
          <w:b/>
          <w:u w:val="single"/>
        </w:rPr>
        <w:t>БЛОК</w:t>
      </w:r>
      <w:r>
        <w:rPr>
          <w:b/>
        </w:rPr>
        <w:t xml:space="preserve"> «Обеспечение кредита».</w:t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both"/>
        <w:rPr>
          <w:b/>
          <w:b/>
          <w:sz w:val="4"/>
        </w:rPr>
      </w:pPr>
      <w:r>
        <w:rPr>
          <w:b/>
          <w:sz w:val="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61"/>
      </w:tblGrid>
      <w:tr>
        <w:trPr/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Возможные варианты обеспечения кредита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(указываются все виды возможного обеспечения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лог ТМЦ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лог недвижимого имущества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лог автотранспорта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депозит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лог акций / долей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лог векселей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ручительство юридического лица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ручительство учредителя(ей)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ручительство физического лица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чее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center"/>
        <w:rPr>
          <w:b/>
          <w:b/>
          <w:i/>
          <w:i/>
        </w:rPr>
      </w:pPr>
      <w:r>
        <w:rPr>
          <w:b/>
          <w:i/>
        </w:rPr>
        <w:t>1. Залог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915"/>
        <w:gridCol w:w="5163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0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b/>
                <w:sz w:val="18"/>
                <w:szCs w:val="18"/>
              </w:rPr>
              <w:t>Залоговая с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имос</w:t>
            </w:r>
            <w:r>
              <w:rPr>
                <w:b/>
                <w:sz w:val="18"/>
                <w:szCs w:val="18"/>
              </w:rPr>
              <w:t>ть обеспеч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ние</w:t>
            </w:r>
            <w:r>
              <w:rPr>
                <w:b/>
                <w:sz w:val="18"/>
                <w:szCs w:val="18"/>
              </w:rPr>
              <w:t>, соответствие с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имости</w:t>
            </w:r>
            <w:r>
              <w:rPr>
                <w:b/>
                <w:sz w:val="18"/>
                <w:szCs w:val="18"/>
              </w:rPr>
              <w:t xml:space="preserve"> залог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 </w:t>
            </w:r>
            <w:r>
              <w:rPr>
                <w:b/>
                <w:sz w:val="18"/>
                <w:szCs w:val="18"/>
              </w:rPr>
              <w:t>кредиту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0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щик обеспечения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Коммерческий Индо Банк» ООО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логодатель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емщик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очная компания / независимый эксперт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0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b/>
                <w:sz w:val="18"/>
                <w:szCs w:val="18"/>
              </w:rPr>
              <w:t>Дата оценки обеспеч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только при наличии оценки независимого эксперта или оценки самого Залогодателя)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0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b/>
                <w:sz w:val="18"/>
                <w:szCs w:val="18"/>
              </w:rPr>
              <w:t>Стоимость и длительность оформления обеспеч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о оценке Залогодателя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 с _______________г.  по  ________________г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0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хование обеспечения </w:t>
            </w:r>
            <w:r>
              <w:rPr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тметить нужное</w:t>
            </w:r>
            <w:r>
              <w:rPr>
                <w:sz w:val="14"/>
                <w:szCs w:val="14"/>
              </w:rPr>
              <w:t>)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, имущество застраховано и смена Выгодоприобретателя по требованию Банка может быть изменено 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, имущество не застраховано, но по требованию Банка может быть застраховано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, имущество не может быть застраховано по причине конструктивных особенностей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ахованию не подлежит в соответствии с требованиями действующего законодательств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0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места нахождения залог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казывается фактический адрес месторасположения залога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/Корпус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/офис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0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7.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формация о залогодателе третьем лице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Залогодателя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right="2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:</w:t>
            </w:r>
          </w:p>
        </w:tc>
      </w:tr>
      <w:tr>
        <w:trPr>
          <w:trHeight w:val="258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right="2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:</w:t>
            </w:r>
          </w:p>
        </w:tc>
      </w:tr>
      <w:tr>
        <w:trPr>
          <w:trHeight w:val="258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right="20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регистрации/место нахождения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/Корпус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/офис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ind w:left="180" w:right="2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ind w:left="180" w:right="209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Гаранты, поручител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915"/>
        <w:gridCol w:w="5163"/>
      </w:tblGrid>
      <w:tr>
        <w:trPr>
          <w:trHeight w:val="285" w:hRule="atLeast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1.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анты, поручител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гаранта поручителя: 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регистрации/место нахождения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/Корпус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/офис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b/>
                <w:sz w:val="18"/>
                <w:szCs w:val="18"/>
              </w:rPr>
              <w:t>писание финансового состоя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гарант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 поручителя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основных средств для ЮЛ / движимого и/или недвижимого имущества для ФЛ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бытков за последний отчет год для ЮЛ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чистых активов ЮЛ больше суммы поручительства / выданной гарантии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trHeight w:val="285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</w:t>
            </w:r>
            <w:r>
              <w:rPr>
                <w:b/>
                <w:sz w:val="18"/>
                <w:szCs w:val="18"/>
              </w:rPr>
              <w:t>адежность гарантий/поручительств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удебных разбирательств и/или наличие информации о процедуре банкротства ЮЛ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еждународных и/или национальных рейтингов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right="209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гарантии/поручительства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b/>
                <w:sz w:val="18"/>
                <w:szCs w:val="18"/>
              </w:rPr>
              <w:t>Срок действия гарант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ручительства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обые условия гарантии/ поручительства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 отношений между Заемщиком и Гарантом/Поручителем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>част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аранта/Поручителя</w:t>
            </w:r>
            <w:r>
              <w:rPr>
                <w:sz w:val="18"/>
                <w:szCs w:val="18"/>
              </w:rPr>
              <w:t xml:space="preserve"> в капитале Заемщ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частие Заемщика в капитал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аран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Поручителя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дитель / Руководитель компании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ее указать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  <w:tab w:val="left" w:pos="10348" w:leader="none"/>
        </w:tabs>
        <w:ind w:left="180" w:right="209" w:hanging="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ind w:right="209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Прочие типы обеспечения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ind w:right="209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915"/>
        <w:gridCol w:w="1029"/>
        <w:gridCol w:w="4134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.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</w:rPr>
            </w:pPr>
            <w:r>
              <w:rPr>
                <w:b/>
                <w:bCs/>
                <w:sz w:val="18"/>
                <w:szCs w:val="18"/>
              </w:rPr>
              <w:t>Прочие типы обеспечения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5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четные документы 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уступка прав требования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депозит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рантия Банка из ТОП 100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чее обеспеч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 к описанию прочего обеспечен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right="209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.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валюта обеспечения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5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.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антийного депозита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5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.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обые условия, оформления данного вида обеспечения в залог: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.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ая информация по специфике обеспечения предлагаемого в данном разделе</w:t>
            </w:r>
          </w:p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348" w:leader="none"/>
              </w:tabs>
              <w:snapToGrid w:val="false"/>
              <w:ind w:left="180" w:right="2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8"/>
              </w:rPr>
            </w:r>
          </w:p>
        </w:tc>
      </w:tr>
      <w:tr>
        <w:trPr/>
        <w:tc>
          <w:tcPr>
            <w:tcW w:w="57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ата заполнения анкеты клиента</w:t>
            </w:r>
          </w:p>
        </w:tc>
        <w:tc>
          <w:tcPr>
            <w:tcW w:w="4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</w:tr>
      <w:tr>
        <w:trPr/>
        <w:tc>
          <w:tcPr>
            <w:tcW w:w="57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именование должности руководителя юридического лица 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</w:tr>
      <w:tr>
        <w:trPr/>
        <w:tc>
          <w:tcPr>
            <w:tcW w:w="57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Ф.И.О. руководителя юридического лица 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</w:tr>
      <w:tr>
        <w:trPr/>
        <w:tc>
          <w:tcPr>
            <w:tcW w:w="57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пись руководителя юридического лица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" w:hanging="0"/>
      <w:jc w:val="right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NTTierce;Times New Roman" w:hAnsi="NTTierce;Times New Roman" w:cs="NTTierce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3z0">
    <w:name w:val="WW8NumSt3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InternetLink">
    <w:name w:val="Hyperlink"/>
    <w:rPr>
      <w:strike w:val="false"/>
      <w:dstrike w:val="false"/>
      <w:color w:val="0066FF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348" w:leader="none"/>
      </w:tabs>
      <w:ind w:left="180" w:right="209" w:hanging="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680" w:hanging="0"/>
      <w:jc w:val="both"/>
    </w:pPr>
    <w:rPr>
      <w:i/>
      <w:iCs/>
      <w:sz w:val="22"/>
      <w:u w:val="single"/>
    </w:rPr>
  </w:style>
  <w:style w:type="paragraph" w:styleId="Style9">
    <w:name w:val="Íîðìàëüíûé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  <w:jc w:val="both"/>
    </w:pPr>
    <w:rPr>
      <w:rFonts w:ascii="Times New Roman" w:hAnsi="Times New Roman" w:cs="Times New Roman"/>
      <w:sz w:val="18"/>
      <w:szCs w:val="1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Визы согласования"/>
    <w:basedOn w:val="Normal"/>
    <w:qFormat/>
    <w:pPr>
      <w:ind w:right="5670" w:hanging="0"/>
    </w:pPr>
    <w:rPr>
      <w:rFonts w:ascii="Times New Roman" w:hAnsi="Times New Roman" w:cs="Times New Roman"/>
    </w:rPr>
  </w:style>
  <w:style w:type="paragraph" w:styleId="Style12">
    <w:name w:val="Наименование должности"/>
    <w:basedOn w:val="Normal"/>
    <w:qFormat/>
    <w:pPr>
      <w:ind w:right="5670" w:hanging="0"/>
    </w:pPr>
    <w:rPr>
      <w:rFonts w:ascii="Times New Roman" w:hAnsi="Times New Roman" w:cs="Times New Roman"/>
      <w:sz w:val="20"/>
    </w:rPr>
  </w:style>
  <w:style w:type="paragraph" w:styleId="Style13">
    <w:name w:val="Слово подпись"/>
    <w:basedOn w:val="Style12"/>
    <w:qFormat/>
    <w:pPr>
      <w:ind w:right="7938" w:hanging="0"/>
      <w:jc w:val="center"/>
    </w:pPr>
    <w:rPr>
      <w:vertAlign w:val="superscript"/>
    </w:rPr>
  </w:style>
  <w:style w:type="paragraph" w:styleId="Style14">
    <w:name w:val="Заголовок к тексту"/>
    <w:basedOn w:val="Normal"/>
    <w:qFormat/>
    <w:pPr>
      <w:ind w:right="5670" w:hanging="0"/>
    </w:pPr>
    <w:rPr>
      <w:rFonts w:ascii="Times New Roman" w:hAnsi="Times New Roman" w:cs="Times New Roman"/>
      <w:b/>
      <w:sz w:val="20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  <w:tab w:val="right" w:pos="8931" w:leader="none"/>
      </w:tabs>
      <w:jc w:val="both"/>
    </w:pPr>
    <w:rPr>
      <w:rFonts w:ascii="Times New Roman" w:hAnsi="Times New Roman" w:cs="Times New Roman"/>
      <w:b/>
    </w:rPr>
  </w:style>
  <w:style w:type="paragraph" w:styleId="Style15">
    <w:name w:val="Приказываю"/>
    <w:basedOn w:val="Style14"/>
    <w:qFormat/>
    <w:pPr/>
    <w:rPr>
      <w:sz w:val="24"/>
    </w:rPr>
  </w:style>
  <w:style w:type="paragraph" w:styleId="Style16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42:00Z</dcterms:created>
  <dc:creator>user</dc:creator>
  <dc:description/>
  <cp:keywords/>
  <dc:language>en-US</dc:language>
  <cp:lastModifiedBy>Тепляков М.А.</cp:lastModifiedBy>
  <dcterms:modified xsi:type="dcterms:W3CDTF">2020-08-27T14:06:00Z</dcterms:modified>
  <cp:revision>12</cp:revision>
  <dc:subject/>
  <dc:title/>
</cp:coreProperties>
</file>