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мерный перечень документов, необходимых для подтверждения прав собственности на зало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товаров в обороте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sz w:val="22"/>
          <w:szCs w:val="22"/>
        </w:rPr>
        <w:t>Спецификация закладываемого товара - перечень имущества, предлагаемого в залог с указанием закупочных и розничных цен за единицу товара по следую</w:t>
      </w:r>
      <w:r>
        <w:rPr/>
        <w:t xml:space="preserve">щей форме: 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"/>
        <w:gridCol w:w="1527"/>
        <w:gridCol w:w="1173"/>
        <w:gridCol w:w="553"/>
        <w:gridCol w:w="1183"/>
        <w:gridCol w:w="994"/>
        <w:gridCol w:w="1644"/>
        <w:gridCol w:w="1881"/>
      </w:tblGrid>
      <w:tr>
        <w:trPr/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товара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ийный (номенкл.) номер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</w:t>
            </w:r>
          </w:p>
        </w:tc>
        <w:tc>
          <w:tcPr>
            <w:tcW w:w="118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при-обретения, руб/шт</w:t>
            </w:r>
          </w:p>
        </w:tc>
        <w:tc>
          <w:tcPr>
            <w:tcW w:w="9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реа-лизации, руб/шт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(по цене приобретения), руб</w:t>
            </w:r>
          </w:p>
        </w:tc>
        <w:tc>
          <w:tcPr>
            <w:tcW w:w="18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(адрес)</w:t>
            </w:r>
          </w:p>
        </w:tc>
      </w:tr>
      <w:tr>
        <w:trPr/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Договоры (соглашения, контракты), подтверждающие поступление, наличие товара и его стоимость, и Приложения к ним с указанием контрактных (оптовых, отпускных, розничных) цен (без учета таможенных пошлин и транспортных расходов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Платежные документы, подтверждающие факт оплаты за поступивший товар по указанным договорам (контрактам, соглашениям)*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ладные, подтверждающие факт поступления товара*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Копии сертификатов качества, удостоверенных печатью Ростеста или Госстандарта, с указанием сроков годности товара**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срок годности товара (для продуктов питания, медпрепаратов, парфюмерии и т.п.)**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Справка складского учета с указанием наименований и артикулов товара и имеющихся товарных остатках, месте хранения (адрес, телефоны материально-ответственных лиц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аренды на складские помещения, где хранится товар или документ, подтверждающий право собственности Залогодателя на это помещение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2"/>
          <w:szCs w:val="22"/>
        </w:rPr>
        <w:t xml:space="preserve">Справка по товарообороту за последние шесть месяцев (либо оборотно-сальдовая ведомость по 41-му счету)*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аховой полис на закладываемое имущество**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торговых точек, где реализуется товар*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оборудования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2"/>
          <w:szCs w:val="22"/>
        </w:rPr>
        <w:t>Спецификация оборудования - пе</w:t>
      </w:r>
      <w:r>
        <w:rPr/>
        <w:t xml:space="preserve">речень имущества, предлагаемого в залог по следующей форме: </w:t>
      </w:r>
    </w:p>
    <w:tbl>
      <w:tblPr>
        <w:tblW w:w="50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"/>
        <w:gridCol w:w="2515"/>
        <w:gridCol w:w="1382"/>
        <w:gridCol w:w="1505"/>
        <w:gridCol w:w="628"/>
        <w:gridCol w:w="925"/>
        <w:gridCol w:w="197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 (фирма-производитель, марка, модель, мощность и т.п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ийный (номенкл.) ном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вая стоимость, руб/ш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, ру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(адрес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 xml:space="preserve">Договор (контракт, соглашение) на поставку оборудования и приложения к нему с указанием контрактных цен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жные документы, подтверждающие факт оплаты оборудования по договорам (контрактам, соглашениям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 xml:space="preserve">Накладные и Акты приема-передачи, подтверждающие факт поступления оборудования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 xml:space="preserve">Технические паспорта на оборудование (с указанием изготовителя, года изготовления, заводского номера)*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ий проект с пояснительной запиской*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формы ОС-1 ( о постановке оборудования на баланс)*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 xml:space="preserve">Справка о балансовой стоимости оборудования с учетом всех переоценок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об аренде помещений, где хранится (смонтировано) оборудование, или свидетельство о собственности на такие помещения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2"/>
          <w:szCs w:val="22"/>
        </w:rPr>
        <w:t xml:space="preserve">Технологическая схема, планы и разрезы размещения на месте, акты на выполненные монтажные и наладочные работы, обкатку и испытания оборудования (по установленному оборудованию)*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нежилых помещений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право собственности (право хозяйственного ведения) на недвижимое имущество (договор купли-продажи, мены, отступного и т.п.; план приватизации; распоряжение вышестоящего органа и т.п.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регистрацию права собственности на имущество (свидетельство о праве собственности, регистрационное удостоверение, свидетельство о государственной регистрации прав на недвижимое имущество и т.п.) в соответствии с Федеральным законом от 21.07.97 г. "О государственной регистрации прав на недвижимое имущество и сделок с ним"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Справка БТИ установленной формы (ф. 11-а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Паспорт БТИ или выписка из паспорта с экспликациями и поэтажными планами зд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право собственности (аренды) на земельный участок, на котором расположен закладываемый объект, а также план земельного участка, план объекта недвижимости с указанием кадастрового номера и акт нормативной оценки земельного участка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б оценке объекта недвижимости независимого лицензированного оценщика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земельного участка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право собственности (право хозяйственного ведения) на недвижимое имущество (договор купли-продажи, мены, отступного и т.п.; план приватизации; распоряжение вышестоящего органа и т.п.)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регистрацию права собственности на имущество (свидетельство о праве собственности, регистрационное удостоверение, свидетельство о государственной регистрации прав на недвижимое имущество и т.п.) в соответствии с Федеральным законом от 21.07.97 г. "О государственной регистрации прав на недвижимое имущество и сделок с ним"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Копия чертежа границ участка с геокодами, выданная Комитетом по земельным ресурсам и землеустройству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иска из поземельной книги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нормативной оценке земельного участка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sz w:val="22"/>
          <w:szCs w:val="22"/>
        </w:rPr>
        <w:t xml:space="preserve">план земельного участка с указанием кадастрового номера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sz w:val="22"/>
          <w:szCs w:val="22"/>
        </w:rPr>
        <w:t xml:space="preserve">Отчет об оценке объекта недвижимости независимым лицензированным оценщиком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автотранспорт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транспортного средства (ПТС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>Документы, удостоверяющие право собственности на транспортное средство, содержащие следующие сведения: дата и место его составления; сущность и условия сделки, в том числе - стоимость транспортного средства, адреса и реквизиты и подписи сторон (для юридических лиц подписи, заверенные печатью); сведения о транспортном средстве (марка, модель, модификация (тип), год выпуска, идентификационный номер транспортного средства, цвет, порядковый производственный номер шасси (рамы), порядковый производственный номер кузова (коляски, прицепа), порядковый производственный номер двигателя); серию, номер, дату выдачи паспорта транспортного средства.</w:t>
        <w:br/>
        <w:t xml:space="preserve">К документам, удостоверяющим право собственности относятся: договоры купли-продажи, мены, дарения, свидетельства о праве на наследование имущества, справки-счета, выданные организацией-изготовителем или торговой организацией, документы, выданные таможенными органами на транспортное средство, ввезенные на территорию РФ, документы, выданные органами социальной защиты населения о выделении транспортных средств инвалидам, решения судов, иные документы, заключенные и (или) составленные в соответствии с требованиями действующего законодательства*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идетельство о регистрации транспортного средства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2"/>
          <w:szCs w:val="22"/>
        </w:rPr>
        <w:t xml:space="preserve">Платежные документы, подтверждающие оплату транспортного средства в соответствии с условиями Договора (контракта, соглашения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кладные, подтверждающие получение транспортного средства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Страховое свидетельство, в случаях предусмотренных договором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тракторов, самоходных дорожно-строительных машин и прицепов к ни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право собственности на машину (прицеп), с соблюдением требований, изложенных относительно документов на право собственности транспортных средст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Регистрационный документ на машину (свидетельство о регистрации, технический паспорт, находящийся в собственности граждан, контрольно-технический талон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 на машину (паспорт самоходной машины и других видов техники, технический паспорт)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2"/>
          <w:szCs w:val="22"/>
        </w:rPr>
        <w:t xml:space="preserve">Талон (допуск к эксплуатации) о прохождении государственного технического осмотра машины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предприятий и имущественных комплексов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Перечень предлагаемого в залог имущества предприятия (с описанием объектов недвижимости, оборудования и т.п.). Состав передаваемого в ипотеку имущества предприятия и оценка его стоимости определяются на основе полной инвентаризации данного имущества. Поэтому обязательным приложением к договору ипотеки является заключение независимого аудитора о составе и стоимости имущества, относящегося к предприятию, содержащее акт инвентаризации имуществ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дтверждающие право собственности (право хозяйственного ведения) на недвижимое имущество (договор купли-продажи, мены, отступного и т.п.; план приватизации; распоряжение вышестоящего органа и т.п.)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регистрацию права собственности на все (или на каждый) объекты недвижимости, входящие в состав предприятия (свидетельство о праве собственности, регистрационное удостоверение, свидетельство о государственной регистрации прав на недвижимое имущество и т.п.), в соответствии с Федеральным законом от 21.07.97 г. "О государственной регистрации прав на недвижимое имущество и сделок с ним"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а БТИ установленной формы (ф. 11-а)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Паспорт БТИ или выписка из паспорта с экспликациями и поэтажными планами здани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право собственности (аренды) на земельный участок, на котором расположено предприятие, а также план земельного участка, план объекта недвижимости с указанием кадастрового номера и акт нормативной оценки земельного участка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б оценке предприятия независимым лицензированным оценщиком. </w:t>
      </w:r>
    </w:p>
    <w:p>
      <w:pPr>
        <w:pStyle w:val="Heading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залоге жилых помещений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право собственности (право хозяйственного ведения) на недвижимое имущество (договор купли-продажи, мены, отступного и т.п.; план приватизации; распоряжение вышестоящего органа и т.п.)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Документы, подтверждающие регистрацию права собственности на имущество (свидетельство о праве собственности, регистрационное удостоверение, свидетельство о государственной регистрации прав на недвижимое имущество и т.п.) в соответствии с Федеральным законом от 21.07.97 г. "О государственной регистрации прав на недвижимое имущество и сделок с ним"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Акт на земельный участок (выписка из поземельной книги) - для индивидуального жилого дома; акт о нормативной оценке земельного участка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а жилищно-эксплуатационной организации о выписке жильцов и об отсутствии задолженности за коммунальные платежи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равка БТИ установленной формы (ф.11-а)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Паспорт БТИ или выписка из него с поэтажным планом квартиры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финансового лицевого счета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иска из домовой книги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Подлинник разрешения органов опеки и попечительства при передаче в залог жилого помещения собственниками (сособственниками) которого являются несовершеннолетние дети, а также лица с ограниченной дееспособностью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 об оценке объекта недвижимости независимым лицензированным оценщиком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алоге жилого имущества, собственником которого является физическое лицо, необходимо получение нотариально заверенного согласия супруга (супруги) на залог недвижимого имущества.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документов, предоставляемых при поручительстве физического лиц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  <w:sz w:val="22"/>
          <w:szCs w:val="22"/>
        </w:rPr>
        <w:t>Анкета Поручителя (форма Банк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color w:val="000000"/>
          <w:sz w:val="22"/>
          <w:szCs w:val="22"/>
        </w:rPr>
        <w:t>Документы, подтверждающие сведения о доходах и занятости Поручителя справка НДФЛ-2 или копия трудовой книжки (справки из налоговой инспекции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720" w:hanging="360"/>
        <w:jc w:val="both"/>
        <w:rPr/>
      </w:pPr>
      <w:r>
        <w:rPr>
          <w:sz w:val="22"/>
          <w:szCs w:val="22"/>
        </w:rPr>
        <w:t xml:space="preserve">Кроме того, в качестве дополнительных могут потребоваться документы, подтверждающие здоровье Поручителя (военный билет, водительские права, в случае отсутствия последних - справка из психоневрологического диспансер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наличие в собственности дорогостоящего имущества, банковских счетов, ценных бумаг.</w:t>
      </w:r>
    </w:p>
    <w:p>
      <w:pPr>
        <w:pStyle w:val="Normal"/>
        <w:autoSpaceDE w:val="false"/>
        <w:spacing w:lineRule="atLeast" w:line="24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bzac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bzac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Если в качестве Залогодателя выступает третье лицо, от него в обязательном порядке требуются юридические документы, предусмотренные Перечнем документов, предоставляемых для рассмотрения вопроса о кредитов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/>
          <w:b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* - документы, которые на свое усмотрение может потребовать Кредитное подразделение;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</w:rPr>
        <w:t>** - документы, которые требует Кредитное подразделение в случае, если имущество, передаваемое в залог застраховано, и если данное имущество имеет ограниченный срок годности.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  <w:t>ВНИМАНИЕ: При наличии в документах (договорах, контрактах и т.д.) ссылок на Приложения, Спецификации, предоставление последних - ОБЯЗАТЕЛЬНО.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16"/>
          <w:szCs w:val="16"/>
        </w:rPr>
        <w:t>Все документы должны быть заверены печатью заемщика (подпись - копия верн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3F5FBF"/>
      <w:sz w:val="21"/>
      <w:szCs w:val="21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ac">
    <w:name w:val="abzac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5:56:00Z</dcterms:created>
  <dc:creator>.</dc:creator>
  <dc:description/>
  <cp:keywords/>
  <dc:language>en-US</dc:language>
  <cp:lastModifiedBy>Тепляков М.А.</cp:lastModifiedBy>
  <cp:lastPrinted>2005-08-10T16:24:00Z</cp:lastPrinted>
  <dcterms:modified xsi:type="dcterms:W3CDTF">2020-08-13T06:17:00Z</dcterms:modified>
  <cp:revision>11</cp:revision>
  <dc:subject/>
  <dc:title/>
</cp:coreProperties>
</file>